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43539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59876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40507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