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04285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67961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47533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466763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