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488128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2397206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888754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9624900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3700944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4811348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2881459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4810116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3062029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2003337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3318702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9008145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2588220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6842559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0612185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7265680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9809366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4417374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9471633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9879767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6568495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4225463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1482485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053812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0260946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047159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6692662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9390704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4447615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8654579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5571045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0748664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7986503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5510354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595096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6299416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1607360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8229587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7741508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