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42912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69982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8183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07167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17567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11193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82297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325561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38744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13430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37359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76589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208717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91989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466500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16265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46663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58501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52623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55147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47531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23843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1036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54783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0827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548942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55397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12183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18452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22923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03660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72081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938924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61870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93298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02279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84063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50074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53218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