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724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5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333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66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175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948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803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10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512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468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888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3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016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730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4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38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936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