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783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201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823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288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690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866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80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556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973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878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570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637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216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