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432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97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452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823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167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79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05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95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90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14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11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87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47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59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3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872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52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