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61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133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508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984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902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805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93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41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2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70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53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66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99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407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9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