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267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761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005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373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681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890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470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610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621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307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948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857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612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