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766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152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343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898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900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925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467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567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533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613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602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102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134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756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677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