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089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14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276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23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858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1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5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974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562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85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29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81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607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381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276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439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38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