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22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409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645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33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278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233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83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611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527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083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943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30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04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