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776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5822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9977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7708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024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6027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3886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3725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7596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7506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025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945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129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