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325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02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00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855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21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743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62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365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48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875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77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79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9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79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04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