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74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078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25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87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57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039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9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607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372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72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29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08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406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126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054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634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