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8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8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5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91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09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14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2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43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98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405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44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29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02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1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23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