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524023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903354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256618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