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935965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6779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42724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090590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