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91946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9194604"/>
      <w:bookmarkStart w:id="1" w:name="__Fieldmark__0_30291946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