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79124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411060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38855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51105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