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08329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90031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7964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