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32264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55496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97239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61373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