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16323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61713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15484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75460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