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LEFT_AND_OVER_OR \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t1 t2 t3. t1 /\ (t2 \/ t3) = t1 /\ t2 \/ t1 /\ t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