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URE_SIMP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URE_SIMP_CONV : thm list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a term repeatedly by conditional contextual rewriting,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mp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SIMP_CONV thl tm} will return {|- tm = tm'} where {tm'}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e theorems in {thl} as (conditional) rewrite rules. Thi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SIMP_CONV}, and the documentation for that contains more detai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} prefix means that the usual built-in simplific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asic_rewrites} and {basic_convs}) are not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may return a reflexive theorem {|- tm = tm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REWRITE_CONV, SIMP_CONV, SIMP_RULE, SIM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