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95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523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510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580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