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85761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13735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58668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64566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