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5539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65547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6899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0950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