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52319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480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5666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6584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