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958863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96787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82560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71222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