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68949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86397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68632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16743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