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61196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46460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4182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52872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