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54891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43190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39280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99929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80751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18297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73846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33434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