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43202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26375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88295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88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