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7217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839092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487753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894307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