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144288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046106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327559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082475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41399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7743057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628171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339106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