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905818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235102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11948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66433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11335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35113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63011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988228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