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68505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1882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069598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436361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