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19915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819814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1931731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416071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764579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539261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950882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736533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